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6752"/>
      </w:tblGrid>
      <w:tr>
        <w:trPr/>
        <w:tc>
          <w:tcPr>
            <w:tcW w:w="310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7034" w:dyaOrig="39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1.7pt;height:78.7pt" filled="f" o:ole="">
                  <v:imagedata r:id="rId3" o:title=""/>
                </v:shape>
                <o:OLEObject Type="Embed" ProgID="" ShapeID="ole_rId2" DrawAspect="Content" ObjectID="_2143150277" r:id="rId2"/>
              </w:object>
            </w:r>
          </w:p>
        </w:tc>
        <w:tc>
          <w:tcPr>
            <w:tcW w:w="67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AAPSE WYNLAND DISTRIKSMUNISIPALITE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APE WINELANDS DISTRICT MUNICIAPL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af-ZA"/>
              </w:rPr>
              <w:t>UMASIPALA WESITHILI SASECAPE WINELAND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:</w:t>
        <w:tab/>
        <w:t>The Municipal Manager</w:t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 O Box 100</w:t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ELLENBOSCH</w:t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599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PLICATION FOR THE REISSUE OR TRANSFER OF A CERTIFICATE OF COMPETENCE FOR AN UNDERTAKERS PREMISES OR MORTUARY IN TERMS OF REGULATION 4(2)(a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………………………………………………………………… ID no. …..…………………….. hereafter referred to as the applicant wish to apply for a certificate of competence for a;</w:t>
      </w:r>
    </w:p>
    <w:tbl>
      <w:tblPr>
        <w:tblW w:w="329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709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eral undertak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rtuar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 xml:space="preserve">Indicate the appropriate selection with an X </w:t>
      </w:r>
      <w:r>
        <w:rPr>
          <w:rFonts w:cs="Arial" w:ascii="Arial" w:hAnsi="Arial"/>
          <w:sz w:val="16"/>
          <w:szCs w:val="16"/>
        </w:rPr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terms of regulation 4(2)(a) of Regulations Relating to the Management of Human Remains, R 363 of 22 May 2013 as promulgated in terms of section 68(1)(b) read with section 90(4) of the National Health Act 2003 (Act 61 of 2003)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Applicant’s full addres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...…………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The premises are situated at (street addres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……………………………………..and Erf No.  …………………………………………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ached find the following as required by regulation 4(2)(b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A description of the premises and the location thereof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omplete floor plan of the proposed construction or existing buildings on a scale of 1: 100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ZA" w:eastAsia="en-ZA"/>
        </w:rPr>
        <w:t>A block plan of the premises on which true north is shown indicating which adjacen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ZA" w:eastAsia="en-ZA"/>
        </w:rPr>
        <w:t>premises are already occupied by the applicant or other persons and for what purpos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ZA" w:eastAsia="en-ZA"/>
        </w:rPr>
        <w:t>such premises are being utilised or are to be utilised; an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ZA" w:eastAsia="en-ZA"/>
        </w:rPr>
        <w:t>Particulars of any person other than the applicant or any of his employees who will prepare human remains on the premises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ZA" w:eastAsia="en-ZA"/>
        </w:rPr>
      </w:pPr>
      <w:r>
        <w:rPr>
          <w:rFonts w:cs="Arial" w:ascii="Arial" w:hAnsi="Arial"/>
          <w:sz w:val="20"/>
          <w:szCs w:val="20"/>
          <w:lang w:val="en-ZA" w:eastAsia="en-ZA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1984"/>
        <w:gridCol w:w="4076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m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 no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sidential Address 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APPLICANT</w:t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DAT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LEASE NOTE: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i/>
          <w:sz w:val="20"/>
          <w:szCs w:val="20"/>
        </w:rPr>
        <w:t xml:space="preserve">No incomplete application or an application in respect of which all items listed in section 4 of this application are not submitted with the application will be processed.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9:35:00Z</dcterms:created>
  <dc:creator>Kassierem</dc:creator>
  <dc:description/>
  <dc:language>en-US</dc:language>
  <cp:lastModifiedBy>Peter Rogers</cp:lastModifiedBy>
  <cp:lastPrinted>2013-06-20T09:54:00Z</cp:lastPrinted>
  <dcterms:modified xsi:type="dcterms:W3CDTF">2014-03-10T09:35:00Z</dcterms:modified>
  <cp:revision>2</cp:revision>
  <dc:subject/>
  <dc:title>CAPE WINELANDS DISTRICT MUNICIPALITY</dc:title>
</cp:coreProperties>
</file>